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-90" w:hanging="0"/>
        <w:jc w:val="center"/>
        <w:rPr/>
      </w:pPr>
      <w:r>
        <w:rPr/>
        <w:t>Rhode Island Unit of Study Checklist</w:t>
      </w:r>
    </w:p>
    <w:tbl>
      <w:tblPr>
        <w:tblW w:w="92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10"/>
      </w:tblGrid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Beginning of the title follows the naming conven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Title showcases the purpose and captures the interest of the reader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day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 xml:space="preserve">Length is appropriate for the scope of the unit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Content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Concepts are stated explicit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Content is stated explicitly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e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tudent performances are stated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Performances are stated in an appropriate sequence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Qs reflect global think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Qs are written using clear and concise language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 Curriculu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Expectations/ Grade Span Expecta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Appropriate GLEs/GSEs for content are mapped, listed, and assessed (targeted/prioritized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Entries are listed following the RIDE format for root, stem, and number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Irrelevant portions are marked with a strikethrough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, clarifications, and prerequisites regarding standard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Prerequisites for learning are listed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Brief narrative analysis of previous and post grade alignments and how teaching and learning connects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Learner Outcomes (not necessarily assessed)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 xml:space="preserve">Learner outcomes support goals of the uni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Learner Expectations (district-based)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Technology, Applied Learning,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outcomes are listed, when appropriate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ught Curriculu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Sequen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pecific recommended pacing is written using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Specific opportunities to integrate technology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Organizational and management strategies for teachers and students are lis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Daily Focus Lessons are written in clear and concise langu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12" w:leader="none"/>
              </w:tabs>
              <w:ind w:left="1080" w:hanging="1008"/>
              <w:rPr/>
            </w:pPr>
            <w:r>
              <w:rPr/>
              <w:t>Daily Work Period activities for students are written in clear and concise language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and Material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685" w:hanging="630"/>
              <w:rPr/>
            </w:pPr>
            <w:r>
              <w:rPr/>
              <w:t>Resources and materials are listed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Considera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spacing w:before="240" w:after="120"/>
              <w:ind w:left="0" w:hanging="10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Vocabular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685" w:hanging="630"/>
              <w:rPr/>
            </w:pPr>
            <w:r>
              <w:rPr/>
              <w:t>Key vocabulary is listed.</w:t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 Strategies (for all student learners)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595" w:hanging="540"/>
              <w:rPr/>
            </w:pPr>
            <w:r>
              <w:rPr/>
              <w:t>Differentiation strategies are listed according to content, process, and product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th of Knowledge: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595" w:hanging="540"/>
              <w:rPr/>
            </w:pPr>
            <w:r>
              <w:rPr/>
              <w:t>DOK levels for tasks are rated, explained, and listed.</w:t>
            </w:r>
          </w:p>
        </w:tc>
      </w:tr>
      <w:tr>
        <w:trPr>
          <w:trHeight w:val="5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Institute for Learning (IFL) Strategies</w:t>
            </w:r>
            <w:bookmarkStart w:id="0" w:name="OLE_LINK2"/>
            <w:bookmarkStart w:id="1" w:name="OLE_LINK1"/>
            <w:r>
              <w:rPr/>
              <w:t>/Research Based Strategies:</w:t>
            </w:r>
            <w:bookmarkEnd w:id="0"/>
            <w:bookmarkEnd w:id="1"/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suppressAutoHyphens w:val="false"/>
              <w:ind w:left="685" w:hanging="630"/>
              <w:rPr/>
            </w:pPr>
            <w:r>
              <w:rPr/>
              <w:t>IFL and/or research-based strategies are listed in the context of daily activitie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ed Curriculum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612" w:leader="none"/>
              </w:tabs>
              <w:snapToGrid w:val="false"/>
              <w:spacing w:before="240" w:after="120"/>
              <w:ind w:left="0" w:hanging="10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Options: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left="595" w:hanging="540"/>
              <w:rPr>
                <w:i/>
                <w:i/>
              </w:rPr>
            </w:pPr>
            <w:r>
              <w:rPr>
                <w:i/>
              </w:rPr>
              <w:t>Categorize assessments below, as appropriate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, Formative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Ongoing assessments administered throughout the unit of study are listed and/or hyperlinked to project folder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ve/Unit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Summative assessments are listed and/or hyperlinked to project folder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Tas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Common tasks are listed and/or hyperlinked to project folder.</w:t>
            </w:r>
          </w:p>
          <w:p>
            <w:pPr>
              <w:pStyle w:val="Normal"/>
              <w:ind w:left="55" w:hanging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 Assessme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95" w:leader="none"/>
              </w:tabs>
              <w:ind w:left="720" w:hanging="665"/>
              <w:rPr/>
            </w:pPr>
            <w:r>
              <w:rPr/>
              <w:t>Benchmark assessments are listed and/or hyperlinked to project folder.</w:t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ind w:lef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July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9"/>
        </w:tabs>
        <w:ind w:left="1080" w:hanging="720"/>
      </w:pPr>
      <w:rPr>
        <w:rFonts w:ascii="Wingdings" w:hAnsi="Wingdings" w:cs="Wingdings" w:hint="default"/>
        <w:i w:val="false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709"/>
        </w:tabs>
        <w:ind w:left="720" w:hanging="720"/>
      </w:pPr>
      <w:rPr>
        <w:rFonts w:ascii="Wingdings" w:hAnsi="Wingdings" w:cs="Wingdings" w:hint="default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eastAsia="Times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" w:cs="Symbol"/>
      <w:i w:val="false"/>
      <w:color w:val="000000"/>
    </w:rPr>
  </w:style>
  <w:style w:type="character" w:styleId="WW8Num3z1">
    <w:name w:val="WW8Num3z1"/>
    <w:qFormat/>
    <w:rPr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kern w:val="0"/>
    </w:rPr>
  </w:style>
  <w:style w:type="paragraph" w:styleId="Title">
    <w:name w:val="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9:00Z</dcterms:created>
  <dc:creator>James Monti</dc:creator>
  <dc:description/>
  <dc:language>en-US</dc:language>
  <cp:lastModifiedBy>Michael Sexton</cp:lastModifiedBy>
  <dcterms:modified xsi:type="dcterms:W3CDTF">2010-07-07T12:04:00Z</dcterms:modified>
  <cp:revision>3</cp:revision>
  <dc:subject/>
  <dc:title>Dana Center Template</dc:title>
</cp:coreProperties>
</file>